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ziv plana ili programa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Zlostavljanje i zanemarivanje starih osoba - rušenje tabua.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  <w:r>
        <w:rPr>
          <w:rFonts w:cs="Arial" w:ascii="Arial" w:hAnsi="Arial"/>
          <w:b/>
          <w:bCs/>
          <w:sz w:val="22"/>
          <w:szCs w:val="22"/>
          <w:u w:val="single"/>
        </w:rPr>
        <w:t>Gerontološko društvo Crne Go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ijana Vujović, izvršni direkto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ijenac kosovskih junaka br. 6,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el: 020/218-901; 069-669-55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-mail:gdcg@t-com.m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: </w:t>
      </w:r>
      <w:r>
        <w:rPr>
          <w:rFonts w:cs="Arial" w:ascii="Arial" w:hAnsi="Arial"/>
          <w:b/>
          <w:bCs/>
          <w:sz w:val="22"/>
          <w:szCs w:val="22"/>
          <w:u w:val="single"/>
        </w:rPr>
        <w:t>Hipotekarna banka : 520-961100-0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IB: </w:t>
      </w:r>
      <w:r>
        <w:rPr>
          <w:rFonts w:cs="Arial" w:ascii="Arial" w:hAnsi="Arial"/>
          <w:b/>
          <w:bCs/>
          <w:sz w:val="22"/>
          <w:szCs w:val="22"/>
          <w:u w:val="single"/>
        </w:rPr>
        <w:t>0204234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Podgoric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/>
          <w:bCs/>
          <w:sz w:val="22"/>
          <w:szCs w:val="22"/>
          <w:u w:val="single"/>
        </w:rPr>
        <w:t>9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/>
        <w:t xml:space="preserve">Ukupno potraživani iznos od Komisije: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8.990,00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</w:rPr>
        <w:t>Cilj programa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je rušenje tabua o zlostavljanju i zanemarivanju  starih osoba putem  sprovodjenja istraživanja i podizanja svijesti stučne i šire javnosti i samih starih o ovom problemu. Podaci dobijeni istraživanjem omogućili bi nam da  sagledamo postojeću situacija u području zlostavljanja i zanemarivanja osoba treće životne dobi u Crnoj Gori: da li nasilje postoji, u kojoj mjeri je rasprostranjeno, u kojim oblicima se javlja- obzirom na mjesto gde se odvija (kući, zajednici, ustanovi), koji su oblici zastupljeni - obzirom na način nasilnog ponašanja (ekonomsko, seksualno, fizičko), ko su zlostavljači, ali i u  kojoj mjeri je ovaj problem  prepoznat kod starih lica i stručnih radnika. Ovo bi bilo prvo istraživanje ovog tipa kod nas, a njegovi rezultati poslužili bi kao dobra osnova za širenje spoznaje o ovom fenomenu, odnosno za podizanje svijesti stručne i šire javnosti za probleme nasilja nad osobama treće životne dobi. </w:t>
      </w:r>
      <w:r>
        <w:rPr>
          <w:rFonts w:cs="Arial" w:ascii="Arial" w:hAnsi="Arial"/>
          <w:b/>
          <w:iCs/>
          <w:color w:val="000000"/>
          <w:sz w:val="22"/>
          <w:szCs w:val="22"/>
        </w:rPr>
        <w:t>Ciljne grupe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- Gerontološko društvo, kao i druge organizacije i institucije koje se bave pitanjima starih, a koje će dobiti podatke koji će im omogućiti da objektivno sagledaju problem zlostavljanja starih lica u Crnoj Gori, aktuelizuju ovo važno pitanje i nastave zalaganje za humanizaciju uslova života u starosti. Ovo će se svakako ,dugoročno, pozitivno odraziti na kvalitet života starih lica, </w:t>
      </w:r>
      <w:r>
        <w:rPr>
          <w:rFonts w:cs="Arial" w:ascii="Arial" w:hAnsi="Arial"/>
          <w:i/>
          <w:iCs/>
          <w:color w:val="000000"/>
          <w:sz w:val="22"/>
          <w:szCs w:val="22"/>
        </w:rPr>
        <w:t>krajnjih korisnika projekta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i zaštitu njihovih prava.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Glavne aktivnosti - </w:t>
      </w:r>
      <w:r>
        <w:rPr>
          <w:rFonts w:cs="Arial" w:ascii="Arial" w:hAnsi="Arial"/>
          <w:iCs/>
          <w:color w:val="000000"/>
          <w:sz w:val="22"/>
          <w:szCs w:val="22"/>
        </w:rPr>
        <w:t>Istraživanje zlostavljanja i zanemarivanja starih osoba sprovelo bi se putem focus grupa koje bi obuhvatile stara lica različitih kategorija, profesionalce koji su u direktnom kontaktu sa starim licima, kao i analize postojeće dokumentacije. Obzirom da je z</w:t>
      </w:r>
      <w:r>
        <w:rPr>
          <w:rFonts w:cs="Arial" w:ascii="Arial" w:hAnsi="Arial"/>
          <w:sz w:val="22"/>
          <w:szCs w:val="22"/>
        </w:rPr>
        <w:t>lostavljanje starijih osoba često  skriven fenomen s mnogim preprekama u  otkrivanju, aktivnostima podizanja svijesti,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izradom brosure, sprovodjenjem treninga za profesionalce, objasniće se šta je zlostavljanje i zanemarivanje, u kojim oblicima se javlja, kako da se prepozna, ali i šta da se preduzme.  </w:t>
      </w:r>
      <w:r>
        <w:rPr>
          <w:rFonts w:cs="Arial" w:ascii="Arial" w:hAnsi="Arial"/>
          <w:b/>
          <w:iCs/>
          <w:color w:val="000000"/>
          <w:sz w:val="22"/>
          <w:szCs w:val="22"/>
        </w:rPr>
        <w:t>Mjesto realizacije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: Crna Gora.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Ukupni Budzet projekta </w:t>
      </w:r>
      <w:r>
        <w:rPr>
          <w:rFonts w:cs="Arial" w:ascii="Arial" w:hAnsi="Arial"/>
          <w:b/>
          <w:bCs/>
          <w:color w:val="000000"/>
          <w:sz w:val="22"/>
          <w:szCs w:val="22"/>
        </w:rPr>
        <w:t>8.990,00E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trazeni iznos sredstava od Komisije  </w:t>
      </w:r>
      <w:r>
        <w:rPr>
          <w:rFonts w:cs="Arial" w:ascii="Arial" w:hAnsi="Arial"/>
          <w:b/>
          <w:bCs/>
          <w:color w:val="000000"/>
          <w:sz w:val="22"/>
          <w:szCs w:val="22"/>
        </w:rPr>
        <w:t>8.990,00E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iCs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iCs/>
          <w:color w:val="000000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ao i većina evropskih zemalja, Crna Gora se suočava sa procesom demografskog starenja stanovnistva. Procjena je da će se udio starih lica u strukturi ukupnog broja stavovnika povećat sa 12,4% iz 2001  god. na 18,4% u 2031. godini ( UNDP/ISSP 2009) 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Medjutim, proces starenja odvija se kod nas u vrlo nepovoljnom društvenom kontrekstu , koji obiluje faktorima rizika za nasilje nad starim osobama. Ovdje imamo u vidu, prije svega,  siromaštvo i nezaposlenost (1o, 8% ljudi živi u apsolutnom siromastvuu, 28% je ekonomski ugroženo , UNDP/ISSP, 2009), izolaciju starih lica, migraciju mladjih članova, slabljnje povzanosti članova porodice, medjugeneracijski sukob. 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Medjutim, dok se u javnosti dosta govori i piše o nasilju nad ženama i djecom, problematika nasilja nad staijim osobama još uvijek je zanemareno prodručje. Iako nam iskustva nvo  svjedoče o sve češćim pojavama zanemarivanja i zlostavljnaja starih,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U Crnoj Gori ne postoje validni i relevantni naučni podaci da li postoji nasilje nad starim, u kojoj mjeri je rasprostranjemo, u kojim oblicima se javlja, koje su posledice, u kojoj mjeri je prepoznato od strane šire i stručne javnosti i samih starih lic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Podaci o zlostavljanju starih se ne sakupljaju, na postoje evidentiranja nasilja u zdravstvu,  statističko praćenje svih oblika nasilja.  Ova oskudnos javnih informacija o nasilju ukazuje da je to jos uvijek tabu tema , ali i da zlostavlanje nije sagledano kao problem. 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je, ne postoji nacionalna strategija koja bi tretirala ovo pitanje. Prema Zakonu o zaštiti od nasilja u porodici, zlostavljanje starijih osoba ulazi u sklop zlostavljanja u porodici, premda su dosadašnja znanja i pažnja više usmjereni na područje nasilja nad djecom i ženama. Takodje,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u praksi su identifikovani brojni problemi u funkcionisanju mehanizama zaštite od nasilja i pruzanju psiho- socijalne podrške, kao i nizak nivo svijesti i razumijevanja profesionalaca koji su u direktim kontaktu sa starim licima. Jedan od uzroka ovakvog stanja je nedostatak treninga za profesionalce koji su u direktnom kontaktu sa starim licima. Dalje, pretpostavka je da I  sama stara lica I sira javnost imaju malo razumijevanja sta je nasilje. 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uci da je problematika zlostavljanja starih još uvijek zanemareno područje u Crnoj Gori, ne postoji literatura, podaci, problemu treba prići multidisciplinarno s naglaskom na istraživanju, edukaciji, preventivnom djelovanju, senzibilisanju starih lica,  stručne i šire javnosti. Važno je da stručnjaci, ali i javnost, budu upoznati sa znakovima upozorenja za moguće zlostavljanje starih osoba, kako bi  ga pravovremeno uočili i reagovali .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color w:val="000000"/>
          <w:sz w:val="23"/>
          <w:szCs w:val="23"/>
        </w:rPr>
      </w:pPr>
      <w:r>
        <w:rPr>
          <w:rFonts w:cs="Garamond" w:ascii="Garamond" w:hAnsi="Garamond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autoSpaceDE w:val="false"/>
        <w:rPr>
          <w:rFonts w:ascii="Garamond" w:hAnsi="Garamond" w:cs="Garamond"/>
          <w:iCs/>
          <w:color w:val="000000"/>
          <w:sz w:val="23"/>
          <w:szCs w:val="23"/>
          <w:lang w:val="sl-SI" w:eastAsia="en-US"/>
        </w:rPr>
      </w:pPr>
      <w:r>
        <w:rPr>
          <w:rFonts w:cs="Garamond" w:ascii="Garamond" w:hAnsi="Garamond"/>
          <w:iCs/>
          <w:color w:val="000000"/>
          <w:sz w:val="23"/>
          <w:szCs w:val="23"/>
          <w:lang w:val="sl-SI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Cs/>
          <w:color w:val="000000"/>
          <w:sz w:val="22"/>
          <w:szCs w:val="22"/>
        </w:rPr>
        <w:t>Rušenje tabua o zlostavljanju i zanemarivanju starih lica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</w:rPr>
        <w:t>-Sprovedeno istraživanje zlostavljanja starih lica putem focus grupa i analize dokumentacije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-Podignuta svijest šire i stručne javnosti, kao i samih starih lica, o zlostavljanju. 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Po prvi put sprovedeno istraživanje o zlostavljanju starih lica u Crnoj Gori pružilo bi relevantne naučne podatke o ovom fenomenu: koliko je rasprostranjeno, u kojim oblicima se javlja, ko su zlostavljači, u kojoj mjeri je prepoznato od strane šire i stručne javnosti. Budući da do sada nijesu radjena ova istraživanja, da nema javnih podataka o ovom fenomenu, ovakvi podaci su neophodni kako bi se realno sagledalo i aktuelizovalo pitanje nasilja nad starima . Aktivnostima podizanja svijesti, jedan dio </w:t>
      </w:r>
      <w:r>
        <w:rPr>
          <w:rFonts w:cs="Arial" w:ascii="Arial" w:hAnsi="Arial"/>
          <w:sz w:val="22"/>
          <w:szCs w:val="22"/>
        </w:rPr>
        <w:t>stručne, šire javnosti, kao i starih lica, upoznat će se sa fenomenom zlostavljanja- šta ono predstavlja, u kojim oblicima se javlja, ko može biti žrtva, kao i sa znakovima upozorenja za moguće zlostavljanje starih osoba kako bi ga pravovremeno uočili i reagovali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Gerontološko drustvo , kao i druge organizacije koje se zalažu za prava starih, relevantne insitucije, stručni radnici, koji će dobiti relevantne podatke koji će im omogućiti da sagledaju  problem zlostavljanja starih lica u Crnoj Gori i da u skladu sa tim djeluju.  Po dobijanju podataka istraživanja bice u stanju da aktuelizu ovo važno pitanje i nastave zalaganje za humanizaciju uslova života u starosti. Biće u stanju da daju konretne sugestije, preporuke vezano za preventivno djelovanje u ovoj oblasti, izmjenu zakonske regulative i politike u ovoj oblasti, nastave da rade na senzibilisanju šire i stučne javnosti, samih starih lica.  Ovo će se svakako  odraziti na kvalitet života starih lica, krajnjih korisnika ovog projekta, i zaštitu njihovih prava. Prije svega, sama stara lica bolje će se informisati o svojim pravima, podiće se njihova svijet o problemu nasilja: šta je nasilje, kako se prepoznaje, koji su oblici i kome mogu da se obrate za pomoć.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autoSpaceDE w:val="false"/>
        <w:rPr>
          <w:rFonts w:ascii="Garamond" w:hAnsi="Garamond" w:cs="Garamond"/>
          <w:b/>
          <w:b/>
          <w:iCs/>
          <w:color w:val="000000"/>
          <w:sz w:val="23"/>
          <w:szCs w:val="23"/>
          <w:u w:val="none"/>
          <w:lang w:val="sl-SI" w:eastAsia="en-US"/>
        </w:rPr>
      </w:pPr>
      <w:r>
        <w:rPr>
          <w:rFonts w:cs="Garamond" w:ascii="Garamond" w:hAnsi="Garamond"/>
          <w:b/>
          <w:iCs/>
          <w:color w:val="000000"/>
          <w:sz w:val="23"/>
          <w:szCs w:val="23"/>
          <w:u w:val="none"/>
          <w:lang w:val="sl-SI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1. Istraživanje zlostavljanja starih osoba putem fokus grupa i analize dokumentacije 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1.1. Tokom prvog mjeseca realizacije projekta, odrediće se polazna pitanja za fokus grupe, odrediti opštine u kojima će se ogranizovati iste.  Pri izboru lokaliteta za održavanje fokus grupa pored osnovnih uslova za održavanje, vodiće se računa i o prusustvu nvo koje se bave pitanjima starih i koje bi pružale logističku podršku na terenu, odnosno pomagale oko okupljanja učesnika, prema kriterijumima dobijenim od istraživačkog tima. Za realizaciju ove aktivnosti odgovorni su istraživač i asistent na istaživanju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1.2. Sprovodjenje fokus grupa. Fokus grupe bi se održale na teritoriji Crne Gore, ravnomjerno rasporenjene na centralni, južni, sjeverni region, u periodu od 2 – 5 mjeseca realizacije projekta. Istraživanjem bi bilo obuhvaćeno 9 fokus grupa starih lica razlicitih karaktereistika, 2 fokus grupe starih lica u uslovima institucionalnog smještaja, 2 fokus grupe profesionalaca koji su u stalnom neposrednom kontaktu sa starim licima. (Uprave policije, zdravstvenih i socijalnih institucija). Razgovor u svim fokus grupama vodio bi istraživač, uz asistenciju pomoćnika koji bi vodio zapisnik.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1.3 Analiza fokus grupa. Analiza fokus grupa sastojala bi se iz pojedinačne analize rezultata fokus grupa i zbirne analize rezultata. Analiza bi se obavila tokom 5. i 6. mjeseca realizacije projekta i za nju je odgovoran istraživač. Analiza rezultata fokus grupa pružila bi nam relevantne naučne podatke o zlostavljanju i zanemarivanju starih osoba u rasprostaranjenosti, oblicima u kojima se javlja, glavnim zlostavljačima, posledicama, kao i o tome koliko je ovaj problem prepoznat od starih lica šire javnosti i stručnih radnika.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1.4. Analiza dokumentacije. Aktivnost podrazumijeva analizu zakonske regulative, javnih  politika  koje se odnose na zlostavljanje starih lica. Takodje, prikupili bi se i analizirali podaci koji se odnose na prijavljene slučajeve nasilja nad starim osobama tokom godine, na području policijskih uprava, kao i na one slučajeve koji su evidentirani u centrima za socijalni rad. Analiza bi se obavila u periodu od  2. do 6. mjeseca realizacije projekta, i dala bi nam relevantne podatke o strukturalnom nasilju nad starim osobama, (koje </w:t>
      </w:r>
      <w:r>
        <w:rPr>
          <w:rFonts w:cs="Arial" w:ascii="Arial" w:hAnsi="Arial"/>
          <w:sz w:val="22"/>
          <w:szCs w:val="22"/>
        </w:rPr>
        <w:t xml:space="preserve">odnosi se na diskriminirajuću socijalnu, zdravstvenu i ostalu politiku i praksu prema starijima, te neodgovarajuće i uznemiravajuće postupanje janih službi). 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2. Podizanje svijesti šire i stručne javnosti o zlostavljanju starih osoba.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2.1. Jednodnevna konferencija o nasilju nad starim osobama. Tokom 7. mjeseca realizacije projekta održala bi se konferencija na kojoj bi se predstavili rezultati sprovedenog istrazivanja. Konferenciji bi prisustvovali predstavnici relevantnih institucija, stručne javnosti i medija. Za realizaciju ove aktivnosti zadužen je asistent na projektu .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2.2. Izrada brošure (10 strana)  i oglasa (puna strana) u dnevnim novinama -  rušenje tabua o nasilju nad starim osobama. Cilj aktivnosti je podizanje svijesti o zlostavljanju i zanemarivanju starih osoba. Svi moramo da budemo svjesni na koje načine stara osoba moze biti povrijedjena, i šta da preduzmemo, ukoliko sumnjamo da se nasilje desava. Obzirom da je nasilje dobro sakriveno, brošura  i oglas objasne na šta da obratimo pažnju i kako možemo pomoći. Takodje nudi savjete starim osobama koje su iskusile nasilje. Za dizajn i stampu će se pobrinuti sprecijalizovana agencija. Aktivnost bi se obavila u periodu od 7. i 9. mjeseca realizacije projekta.  Za realizaciju ove aktivnosti odgovoran je asistent. 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BodyText2"/>
        <w:spacing w:lineRule="auto" w:line="24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2.3. Tokom 9. mjeseca realizacije projekta, organizovala bi se dvodnevna obuka  o nasilju nad starima za  stručne radnike  koji su u direktnom kontaktu sa starim licima. Postoji nedostatak kvalitetnih treninga o zlostavljanju starih i ludskim pravima lica za profesionalce koji su u direktnom kontaktu sa starima. Ne postoje treninzi fokusirani  na zlostavljanje starih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lan i program će trajati 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9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630"/>
        <w:gridCol w:w="613"/>
        <w:gridCol w:w="633"/>
        <w:gridCol w:w="554"/>
        <w:gridCol w:w="600"/>
        <w:gridCol w:w="630"/>
        <w:gridCol w:w="720"/>
        <w:gridCol w:w="603"/>
        <w:gridCol w:w="540"/>
        <w:gridCol w:w="630"/>
        <w:gridCol w:w="4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Aktivn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I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II</w:t>
            </w:r>
          </w:p>
        </w:tc>
      </w:tr>
      <w:tr>
        <w:trPr>
          <w:trHeight w:val="8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 w:eastAsia="en-US"/>
              </w:rPr>
              <w:t>1.1 Pripremna fa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>
          <w:trHeight w:val="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/>
              <w:t>1.2. Sprovodjenje fokus gru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>
          <w:trHeight w:val="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 w:eastAsia="en-US"/>
              </w:rPr>
              <w:t>1.3. Analiza rezultata fokus gru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>
          <w:trHeight w:val="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 w:eastAsia="en-US"/>
              </w:rPr>
              <w:t xml:space="preserve">1.4. Analiza dokumentacij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C0C0C0"/>
                <w:lang w:val="nl-BE" w:eastAsia="en-US"/>
              </w:rPr>
            </w:pPr>
            <w:r>
              <w:rPr>
                <w:color w:val="C0C0C0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C0C0C0"/>
                <w:lang w:val="nl-BE" w:eastAsia="en-US"/>
              </w:rPr>
            </w:pPr>
            <w:r>
              <w:rPr>
                <w:color w:val="C0C0C0"/>
                <w:lang w:val="nl-BE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 w:eastAsia="en-US"/>
              </w:rPr>
              <w:t xml:space="preserve">2.1.  Prezentacija rezultata istraživanja na konferencij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2.2.  Izrada brosure i og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2.3. Trening za profesional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FF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Monitoring ce se vršiti tokom realizacije projekta. Kordinator ce biti u stalnom kontaktu sa svim ucesnicima u projektu : ustanovama, institucijama, istrazivacem koji ce sprovoditi focus grupe, ali i samim starim samohranim licima.</w:t>
      </w:r>
      <w:r>
        <w:rPr>
          <w:rFonts w:cs="Arial" w:ascii="Arial" w:hAnsi="Arial"/>
          <w:color w:val="FF0000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On ce mjesecno podnositi izjestaj o realizaciji projekta UO Gerontoloskog drustva. Istrazivac i asistent ce voditi zapisnik, a zatim pripremiti detaljnu analizu sa odrzanih focus grupa. Takodje, bice pripremljena detaljna analiza postojece zakonske regulative, koja ce biti dostavljena koordinatoru u formi pisanog izvjesta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Evaluacija projekta bice uradjena na kraju realizacije projekta. Kljucni indikatori uspjesnosti postavljeni su u odnosu na </w:t>
      </w:r>
      <w:r>
        <w:rPr>
          <w:rFonts w:cs="Arial" w:ascii="Arial" w:hAnsi="Arial"/>
          <w:b/>
          <w:sz w:val="22"/>
          <w:szCs w:val="22"/>
          <w:lang w:val="sl-SI" w:eastAsia="en-US"/>
        </w:rPr>
        <w:t>proces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– komunikacija medju ucesnicima u realizaciji projekta, </w:t>
      </w:r>
      <w:r>
        <w:rPr>
          <w:rFonts w:cs="Arial" w:ascii="Arial" w:hAnsi="Arial"/>
          <w:b/>
          <w:sz w:val="22"/>
          <w:szCs w:val="22"/>
          <w:lang w:val="sl-SI" w:eastAsia="en-US"/>
        </w:rPr>
        <w:t>rezultat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- realizacija planiranih aktivnosti – ili </w:t>
      </w:r>
      <w:r>
        <w:rPr>
          <w:rFonts w:cs="Arial" w:ascii="Arial" w:hAnsi="Arial"/>
          <w:b/>
          <w:sz w:val="22"/>
          <w:szCs w:val="22"/>
          <w:lang w:val="sl-SI" w:eastAsia="en-US"/>
        </w:rPr>
        <w:t>efekte djelovanja-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dugorocne promjene koje ce nastati nakon realizacije projekta.</w:t>
      </w:r>
      <w:r>
        <w:rPr>
          <w:rFonts w:cs="Arial" w:ascii="Arial" w:hAnsi="Arial"/>
          <w:color w:val="FF0000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 xml:space="preserve">Indikatori uspjesnosti u odnosu na proces-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uspostavljena dobra komunikacija sa ustanovama i insitucijama koje su potencijalni izvor informacija o slucajevima zlostavljanja starih lica, komunikacija sa starim licima, komunikacija starih lica i istrazivaca.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Indikatori rezultat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. Broj planiranih  i realizovanih focus grupa, broj ucesnika na focus grupama, kvalitet podataka i informacija dobijenih od institucija i organizacija iz oblasti socijalne zastite starih, zainteresovanost institucija i organizacija iz oblasti socijalne zastite za ovaj projekat, broj gostovanja u medijima, broj planiranih i realizovanih  konferencija za stampu.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Indikatori efekt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-</w:t>
      </w:r>
      <w:r>
        <w:rPr>
          <w:rFonts w:cs="Arial" w:ascii="Arial" w:hAnsi="Arial"/>
          <w:color w:val="FF0000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aktuelizovanje ovog pitanja i skretanje paznje javnosti na </w:t>
      </w:r>
      <w:r>
        <w:rPr>
          <w:rFonts w:cs="Arial" w:ascii="Arial" w:hAnsi="Arial"/>
          <w:iCs/>
          <w:sz w:val="22"/>
          <w:szCs w:val="22"/>
        </w:rPr>
        <w:t>ovaj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problem,  odnosno podizanje svijesti stručne i šire javnosti za probleme nasilja nad osobama treće životne </w:t>
      </w:r>
      <w:r>
        <w:rPr>
          <w:rFonts w:cs="Arial" w:ascii="Arial" w:hAnsi="Arial"/>
          <w:iCs/>
          <w:sz w:val="22"/>
          <w:szCs w:val="22"/>
        </w:rPr>
        <w:t>dobi</w:t>
      </w:r>
      <w:r>
        <w:rPr>
          <w:rFonts w:cs="Arial" w:ascii="Arial" w:hAnsi="Arial"/>
          <w:sz w:val="22"/>
          <w:szCs w:val="22"/>
          <w:lang w:val="sl-SI" w:eastAsia="en-US"/>
        </w:rPr>
        <w:t>, kao i bolja saradnja i komunikacija medju ucesnicima  u projekt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120"/>
        <w:jc w:val="both"/>
        <w:rPr>
          <w:rFonts w:ascii="Garamond" w:hAnsi="Garamond" w:cs="Garamond"/>
          <w:iCs/>
          <w:color w:val="000000"/>
          <w:sz w:val="22"/>
          <w:szCs w:val="22"/>
          <w:lang w:val="sl-SI" w:eastAsia="en-US"/>
        </w:rPr>
      </w:pPr>
      <w:r>
        <w:rPr>
          <w:rFonts w:cs="Garamond" w:ascii="Garamond" w:hAnsi="Garamond"/>
          <w:iCs/>
          <w:color w:val="000000"/>
          <w:sz w:val="22"/>
          <w:szCs w:val="22"/>
          <w:lang w:val="sl-SI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GDCG upravo radi na formiranju mreže nvo koje se bave pitanjima starih lica, a koja će se zalagati za humanizaciju uslova života u starosti. Pitanje nasilja nad starim licima će svakako biti jedna od strateških aktivnosti ove mreže, a rezultati ovog projekta bili bi dobra osnova za  zalaganje za poboljšanje položaja starih lica i smanjenje diskriminacije, zanemarivanja i nasilja nad starima. Putem Mreže p</w:t>
      </w:r>
      <w:r>
        <w:rPr>
          <w:rFonts w:cs="Arial" w:ascii="Arial" w:hAnsi="Arial"/>
          <w:sz w:val="22"/>
          <w:szCs w:val="22"/>
        </w:rPr>
        <w:t xml:space="preserve">odstakla bi se razmišljanja o preventivnom i tretmanskom djelovanju, unapredjenju zakonske regulative, uopšte politike u ovoj oblasti. Takodje, radilo bi se na sprovodjenju kontinuiranih istraživanja tog kompleksnog fenomena . Nastavili bi dalje da radimo na podizanju svijesti stručne i šire javnosti i samih starih lica.. Posebnu pažnju obratli bi  na  sredstva javnog informisanja (televizija, radio, novine), koja imaju značajnu ulogu u razbijanju predrasuda o starijim osobama kao potpuno nesposobnima da odlučuju o sebi, u stvaranju i kreiranju svijesti o svim oblicima nasilja s naglaskom na izbjegavanju senzacionalizma i pružanju jasnih poruka s korisnim i odgovarajućim informacijama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Cs/>
          <w:color w:val="000000"/>
          <w:sz w:val="23"/>
          <w:szCs w:val="23"/>
        </w:rPr>
      </w:pPr>
      <w:r>
        <w:rPr>
          <w:rFonts w:cs="Garamond" w:ascii="Garamond" w:hAnsi="Garamond"/>
          <w:iCs/>
          <w:color w:val="000000"/>
          <w:sz w:val="23"/>
          <w:szCs w:val="23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color w:val="000000"/>
                <w:sz w:val="22"/>
                <w:szCs w:val="22"/>
                <w:lang w:val="pl-PL"/>
              </w:rPr>
              <w:t>1.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 xml:space="preserve">Sprovodjenje fokus grup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Zakup prostora za fokus grup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Osvježenje za učesnik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gadja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Troškovi puta za istraživača i asistenta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osoba/pu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Noćenje za istraživaca i asistent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soba/noćenj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5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  <w:t>2.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Jednodnevna konferencija za prezentaciju rezultata istraživan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ntiranje prosto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ntiranje opreme- audio, LCD, Lap top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an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Osvježenj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cesnici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61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en-US"/>
              </w:rPr>
              <w:t>2.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Aktivnosti podizanja svijesti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Priprema brošur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gadja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hr-HR" w:eastAsia="en-US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Dizajn brošur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gadja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Stampanje brošur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Oglas u novinam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an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8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izajn oglas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gadja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odzbir II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23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231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en-US"/>
              </w:rPr>
              <w:t>2.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Trening –dvodnevni za profesionalc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ntiranje prostora i opre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an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0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Ručak </w:t>
              <w:tab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osoba/dan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5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0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Osvježenj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soba/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aterijali za učesnik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o ucenik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odzbir IV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10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10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strazivac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1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sistent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Hoorar za lokalne asistente –logistička podrška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po osob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Treneri honorari (osoba/dan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trener/dan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odzbir V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7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0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Administarativni troskovi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elefon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Struj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3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 9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99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Gerontološko društvo Crne Gore (GDCG) osnovano je početkom 1994. godine, na inicijativu Ministarstva rada i socijalnog staranja Vlade Crne Gore, kao samostalna organizacija društveno-humanitarnog karaktera. Društvo je 2000. godine preregistrovano u nevladinu, neprofitnu organiz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t xml:space="preserve">Riječ je o organizaciji koja je svoju </w:t>
      </w:r>
      <w:r>
        <w:rPr>
          <w:lang w:val="en-US" w:eastAsia="en-US"/>
        </w:rPr>
        <w:t xml:space="preserve">koja je svoju misiju vezala za </w:t>
      </w:r>
      <w:r>
        <w:rPr>
          <w:i/>
          <w:iCs/>
        </w:rPr>
        <w:t xml:space="preserve"> promovisanje poboljšanja položaja i kvaliteta života starih lica i evropskih standarda i aktivno učestvovanje u planiranju i primjeni odgovarajućih socijalnih, zdrastvenih i društvenih politika.</w:t>
      </w:r>
      <w:r>
        <w:rPr/>
        <w:t xml:space="preserve"> </w:t>
      </w:r>
      <w:r>
        <w:rPr>
          <w:lang w:val="en-US" w:eastAsia="en-US"/>
        </w:rPr>
        <w:t xml:space="preserve">Vizija Gerontološkog društva </w:t>
      </w:r>
      <w:r>
        <w:rPr/>
        <w:t xml:space="preserve">nosi sa sobom nekoliko ključnih vrijednosti za koje su zainteresovana lica starije dobi i odražava suštinu humanizacije životnih uslova starenja i starosti - </w:t>
      </w:r>
      <w:r>
        <w:rPr>
          <w:bCs/>
          <w:i/>
          <w:iCs/>
        </w:rPr>
        <w:t xml:space="preserve">„Za dostojanstveno starenje u demokratskoj, bogatoj i ekološkoj Crnoj Gori“. </w:t>
      </w:r>
      <w:r>
        <w:rPr/>
        <w:t xml:space="preserve">Osnovni </w:t>
      </w:r>
      <w:r>
        <w:rPr>
          <w:i/>
        </w:rPr>
        <w:t>ciljevi i zadaci drustva</w:t>
      </w:r>
      <w:r>
        <w:rPr/>
        <w:t xml:space="preserve"> su : praćenje i primjena naučno istraživačkih dostignuća vezanih za ukupan status starih lica; podsticanje pojedinačne i društvene brige i dobrovoljnih aktivnosti i donatorstva u okviru ukupne brige o starim licima, kao i predlaganje mjera iz domena njihove socijalne i zdravstvene zaštite. 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U ranijem periodu GDCG posebno je bilo prepoznatljivo po istraživačkom, dokumentacionom i analitičkom radu, kojim je podrobno i multidisciplinarno obrađena tematika starenja i starosti u Crnoj Gori.  GDCG ima značajno iskustvo u pripremi i realizaciji vise gerontoloskih kongresnih događaja (Gerontoloskog kongresa Jugoslavije 1994, 1998 i 2002. godine) i brojnih tematskih skupova, medju kojima je i jedno medjunarodno savjetovanje 1995. godine u Ulcinju. Tokom trajanja državne zajednice Crne Gore i Srbije Drustvo je aktivno ucestvovalo u radu Saveznog odbora gerontoloskih organizacija Jugoslavije i svim njegovim organima i radnim tijelima, i razvilo saradnju sa Gerontoloskim drustvom Srbije i znacajnim gerontoloskim centrima u Republici Srbiji. </w:t>
      </w:r>
    </w:p>
    <w:p>
      <w:pPr>
        <w:pStyle w:val="Normal"/>
        <w:jc w:val="both"/>
        <w:rPr/>
      </w:pPr>
      <w:r>
        <w:rPr/>
        <w:t>Tokom 2007. godine GDCG ucestvovalo je u izradi ”</w:t>
      </w:r>
      <w:r>
        <w:rPr>
          <w:i/>
        </w:rPr>
        <w:t>Strategije</w:t>
      </w:r>
      <w:r>
        <w:rPr>
          <w:b/>
          <w:i/>
        </w:rPr>
        <w:t xml:space="preserve"> </w:t>
      </w:r>
      <w:r>
        <w:rPr>
          <w:i/>
        </w:rPr>
        <w:t>razvoja</w:t>
      </w:r>
      <w:r>
        <w:rPr>
          <w:bCs/>
          <w:i/>
        </w:rPr>
        <w:t xml:space="preserve"> socijalne zastite starih lica u Crnoj Gori ”</w:t>
      </w:r>
      <w:r>
        <w:rPr>
          <w:bCs/>
        </w:rPr>
        <w:t xml:space="preserve"> (usvojena u novembru 2007)</w:t>
      </w:r>
      <w:r>
        <w:rPr/>
        <w:t>, u okviru projekta</w:t>
      </w:r>
      <w:r>
        <w:rPr>
          <w:bCs/>
        </w:rPr>
        <w:t xml:space="preserve"> </w:t>
      </w:r>
      <w:r>
        <w:rPr>
          <w:bCs/>
          <w:i/>
        </w:rPr>
        <w:t>“Podrška učešću civilnog društva u razvoju novog sistema socijalne zaštite starih lica u Crnoj Gori”</w:t>
      </w:r>
      <w:r>
        <w:rPr>
          <w:bCs/>
        </w:rPr>
        <w:t xml:space="preserve">. Projekat je finansirala EU, posredstvom Evropske agencije za rekonstrukcije. Partneri GDCG u ovom projektu su Centar za razvoj nevladinih organizacija, Ministarstvo zdravlja rada i socijalnog staranja, Asocijacija socijalnih institucija Slovenije, Savez udruzenja penzionera Crne Gore i Zajednica opština Crne Gore. </w:t>
      </w:r>
    </w:p>
    <w:p>
      <w:pPr>
        <w:pStyle w:val="Normal"/>
        <w:jc w:val="both"/>
        <w:rPr>
          <w:bCs/>
        </w:rPr>
      </w:pPr>
      <w:r>
        <w:rPr>
          <w:bCs/>
        </w:rPr>
        <w:t>Ucestvovali smo u razvoju Nacrta normativa i standarda za obavljanje djelatnosti socijalne zaštite starih lica u Crnoj Gori, u okviru projekta Standardizacija sistema socijalne zaštite starih lica u Crnoj Gori. Projekat je podrzala EU, posredstvom Delegacije Evropske unije u Crnoj Gori. Partneri na projektu : Asocijacijom socijalnih institucija Slovenije i Ministarstvo rada i socijalnog staran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U maju 2010 završena je  Analiza programa pomoći u kući za stara lica, koja je uradjena za potrebe Crvenog krsta Crne Gore. Analizi je predhodilo istraživanje potreba starih lica, korisnika usluge pomoci u kući koje pruža Crveni krst u opštinama Pljevlja i Beran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U toku je ralizacija projekta </w:t>
      </w:r>
      <w:r>
        <w:rPr>
          <w:i/>
        </w:rPr>
        <w:t>Jačanje socijalne inkluzije starih lica kroz socijalni dijalog</w:t>
      </w:r>
      <w:r>
        <w:rPr/>
        <w:t xml:space="preserve">, uz finansijsku podrsku Ambasade SAD u Crnoj Gori, kroz Program Malih grantova Demokratske komisij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da-DK" w:eastAsia="en-US"/>
        </w:rPr>
      </w:pPr>
      <w:r>
        <w:rPr/>
        <w:t xml:space="preserve">Gerontološko društvo od svojih organa ima Skupštinu, u kojoj su predstavnici </w:t>
      </w:r>
      <w:r>
        <w:rPr>
          <w:lang w:val="da-DK" w:eastAsia="en-US"/>
        </w:rPr>
        <w:t>centara za socijalni rad, Crvenog krsta Crne Gore, PIO, Republičkog fonda zdravstva, Ministarstva zdravlja, rada i socijalnog staranja, S</w:t>
      </w:r>
      <w:r>
        <w:rPr/>
        <w:t>aveza penzionera, kao i</w:t>
      </w:r>
      <w:r>
        <w:rPr>
          <w:lang w:val="da-DK" w:eastAsia="en-US"/>
        </w:rPr>
        <w:t xml:space="preserve"> predstavnici naučnih i stručnih institucija i gradjana</w:t>
      </w:r>
      <w:r>
        <w:rPr/>
        <w:t xml:space="preserve">. Drustvo ima i Upravni odbor.U njegov sastav ulaze predstavnici razlicitih profila iz razlicitih strucnih oblasti . </w:t>
      </w:r>
    </w:p>
    <w:p>
      <w:pPr>
        <w:pStyle w:val="Normal"/>
        <w:ind w:hanging="900"/>
        <w:jc w:val="both"/>
        <w:rPr/>
      </w:pPr>
      <w:r>
        <w:rPr/>
        <w:t xml:space="preserve">              </w:t>
      </w:r>
    </w:p>
    <w:p>
      <w:pPr>
        <w:pStyle w:val="Normal"/>
        <w:ind w:hanging="900"/>
        <w:jc w:val="both"/>
        <w:rPr/>
      </w:pPr>
      <w:r>
        <w:rPr/>
        <w:t xml:space="preserve">               </w:t>
      </w:r>
      <w:r>
        <w:rPr/>
        <w:t>UO Gerontoloskog drustva Crne Gore č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</w:rPr>
        <w:t>Dr Novica Vujosevic</w:t>
      </w:r>
      <w:r>
        <w:rPr/>
        <w:t>, Predsjednik UO, diplomirani ekonomista</w:t>
      </w:r>
    </w:p>
    <w:p>
      <w:pPr>
        <w:pStyle w:val="Normal"/>
        <w:jc w:val="both"/>
        <w:rPr/>
      </w:pPr>
      <w:r>
        <w:rPr>
          <w:b/>
        </w:rPr>
        <w:t>2. Dr Jovan Kavaric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 xml:space="preserve">Vujotić Vidak, </w:t>
      </w:r>
      <w:r>
        <w:rPr>
          <w:bCs/>
        </w:rPr>
        <w:t xml:space="preserve">penzioner 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bCs/>
        </w:rPr>
        <w:t>Dr Baković Olga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</w:t>
      </w:r>
      <w:r>
        <w:rPr>
          <w:b/>
          <w:bCs/>
        </w:rPr>
        <w:t>Stojanović Vesna</w:t>
      </w:r>
      <w:r>
        <w:rPr>
          <w:b/>
        </w:rPr>
        <w:t>,</w:t>
      </w:r>
      <w:r>
        <w:rPr/>
        <w:t xml:space="preserve"> Direktorica Centra za socijalni rad Podgorica</w:t>
      </w:r>
    </w:p>
    <w:p>
      <w:pPr>
        <w:pStyle w:val="Normal"/>
        <w:jc w:val="both"/>
        <w:rPr/>
      </w:pPr>
      <w:r>
        <w:rPr>
          <w:b/>
          <w:bCs/>
        </w:rPr>
        <w:t>6. Zoran Vukićević</w:t>
      </w:r>
      <w:r>
        <w:rPr/>
        <w:t xml:space="preserve">, Direktor Doma starih u Risnu  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  <w:bCs/>
        </w:rPr>
        <w:t>Vesna Ćulafić Djukić</w:t>
      </w:r>
      <w:r>
        <w:rPr/>
        <w:t>, doktor opste medicine</w:t>
      </w:r>
    </w:p>
    <w:p>
      <w:pPr>
        <w:pStyle w:val="Normal"/>
        <w:jc w:val="both"/>
        <w:rPr/>
      </w:pPr>
      <w:r>
        <w:rPr>
          <w:b/>
        </w:rPr>
        <w:t>8. Senka Dedic,</w:t>
      </w:r>
      <w:r>
        <w:rPr/>
        <w:t xml:space="preserve"> Sekretarijat za rad i socijalno staranje Opstine Podgorica</w:t>
      </w:r>
    </w:p>
    <w:p>
      <w:pPr>
        <w:pStyle w:val="Normal"/>
        <w:jc w:val="both"/>
        <w:rPr/>
      </w:pPr>
      <w:r>
        <w:rPr>
          <w:b/>
        </w:rPr>
        <w:t>9. Dubravka Drakic,</w:t>
      </w:r>
      <w:r>
        <w:rPr/>
        <w:t xml:space="preserve"> Direktorica Gradskog pozorista, glumica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Vesna Martinovic,</w:t>
      </w:r>
      <w:r>
        <w:rPr/>
        <w:t xml:space="preserve"> Direktorica Gerontoloskog centra Svjetlost</w:t>
      </w:r>
    </w:p>
    <w:p>
      <w:pPr>
        <w:pStyle w:val="Normal"/>
        <w:jc w:val="both"/>
        <w:rPr/>
      </w:pPr>
      <w:r>
        <w:rPr>
          <w:b/>
        </w:rPr>
        <w:t>11. Slobo Mugosa,</w:t>
      </w:r>
      <w:r>
        <w:rPr/>
        <w:t xml:space="preserve"> dip. pravnik</w:t>
      </w:r>
    </w:p>
    <w:p>
      <w:pPr>
        <w:pStyle w:val="Normal"/>
        <w:jc w:val="both"/>
        <w:rPr/>
      </w:pPr>
      <w:r>
        <w:rPr>
          <w:b/>
        </w:rPr>
        <w:t>12.Gorica Mikic</w:t>
      </w:r>
      <w:r>
        <w:rPr/>
        <w:t>, novinar RTCG</w:t>
      </w:r>
    </w:p>
    <w:p>
      <w:pPr>
        <w:pStyle w:val="Normal"/>
        <w:jc w:val="both"/>
        <w:rPr/>
      </w:pPr>
      <w:r>
        <w:rPr>
          <w:b/>
        </w:rPr>
        <w:t>13.Cedomir Veljic,</w:t>
      </w:r>
      <w:r>
        <w:rPr/>
        <w:t xml:space="preserve"> Profesor na FPN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Char1">
    <w:name w:val="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CharCharCharCharCharCharCharCharCharCharCharCharCharCharCharCharCharChar">
    <w:name w:val="Char1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40:00Z</dcterms:created>
  <dc:creator>Dada</dc:creator>
  <dc:description/>
  <cp:keywords/>
  <dc:language>en-US</dc:language>
  <cp:lastModifiedBy>milena.remikovic</cp:lastModifiedBy>
  <dcterms:modified xsi:type="dcterms:W3CDTF">2011-11-24T08:40:00Z</dcterms:modified>
  <cp:revision>2</cp:revision>
  <dc:subject/>
  <dc:title>Formular za podnošenje prijedloga plana i programa Komisiji za raspodjelu dijela prihoda od igara na sreću</dc:title>
</cp:coreProperties>
</file>